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992856611"/>
      <w:bookmarkStart w:id="51" w:name="__Fieldmark__0_399285661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992856611"/>
      <w:bookmarkStart w:id="53" w:name="__Fieldmark__1_399285661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992856611"/>
      <w:bookmarkStart w:id="55" w:name="__Fieldmark__2_399285661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992856611"/>
      <w:bookmarkStart w:id="57" w:name="__Fieldmark__3_399285661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992856611"/>
      <w:bookmarkStart w:id="59" w:name="__Fieldmark__4_399285661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992856611"/>
      <w:bookmarkStart w:id="64" w:name="__Fieldmark__5_399285661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992856611"/>
      <w:bookmarkStart w:id="66" w:name="__Fieldmark__6_399285661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992856611"/>
      <w:bookmarkStart w:id="69" w:name="__Fieldmark__7_399285661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992856611"/>
      <w:bookmarkStart w:id="71" w:name="__Fieldmark__8_399285661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